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5039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494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635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1285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