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4342130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908075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