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245163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446927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