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99074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83950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