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64477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206825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752484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6756676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