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1624346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263583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105773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2869368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067824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128765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823985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981797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598106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5922703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371034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053222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8239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943899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4847389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625955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427548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40653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058359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665926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576575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2001772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731961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774959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934602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265592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01387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325523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04018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822258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10861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140546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792803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768248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1532846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6362723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546322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1895733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1072193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