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83544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62305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20750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85046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71877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02445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58774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310129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3036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50748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48363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91747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84917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31107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47412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64318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01360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1002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24766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47703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49841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08835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40926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16923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34856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67664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9694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0311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38370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97924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05171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93763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40448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71069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15078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61734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62212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27320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64021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