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869464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398172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129817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117941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956927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769625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156516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284953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869343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985656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050867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053630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129955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073157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828188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26619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295937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45319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058069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479958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918844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025743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59229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400815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02206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275322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986685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443538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58188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973739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83482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518395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13258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02552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251319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807615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579994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210296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009643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