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6814737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75471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60834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