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98352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4259862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