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0289029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5864269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