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568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471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266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566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23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74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927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343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57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65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06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3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462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531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842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64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26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