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1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95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23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45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221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56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89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2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696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767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1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383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803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830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42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