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753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20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105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366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12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779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932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535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88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596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881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953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151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