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711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568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071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952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960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155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739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033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660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03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11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863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969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786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025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566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061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