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14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293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436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24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132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03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48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17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9166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127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833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50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120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02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751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