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38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887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287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4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418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63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19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597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33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58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713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52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314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