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666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6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300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324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147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55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33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70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363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36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463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158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98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225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444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442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792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