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102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301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948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188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509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235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505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439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116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09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181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737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845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9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216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193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537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