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4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391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83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00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15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68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298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45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78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46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97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06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779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0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724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