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023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2145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4634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0519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788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595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5862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6155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4118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212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813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312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20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