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760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0202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5315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4543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2163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8794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2165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2607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1665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502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412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954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435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