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9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70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14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1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82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06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9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447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98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27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10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103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621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5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