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338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66845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64379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90584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