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07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50538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33824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07307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03898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19706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5499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52656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