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74546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64691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7639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