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751518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84082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153509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227224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