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99418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05618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03586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31930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