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t ==&gt; u}, where variables from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ree in both {t} and {u}, {PEXISTS_IMP_CONV} returns a theore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forms, depending on occurrences of variable from {p} in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from {p} are free in {t} but none are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(!p. t) ==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variables from {p} are free in {u} but non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t ==&gt; (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(!p. t) ==&gt; (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p. t ==&gt; u}, or if it is applied to a term {?p. t ==&gt; u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IMP_CONV, LEFT_IMP_PFORALL_CONV, RIGHT_IMP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