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1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hreal_1 = hreal(cut_of_hrat hrat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