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rive_nonschematic_inductiv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rive_nonschematic_inductive_relations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inductive definitions properties from an explici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t of clauses as given to {new_inductive_definitions}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rive_nonschematic_inductive_relations} will introduce explicit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(``definitions'', though only assumptions of the theorem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onstant definitions) that allow it to deduce those clause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have additional `monotonicity' hypotheses, but the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by {prove_monotonicity_hyps}. None of the arguments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at of the clause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ry one of the classic examples of a mutually inductiv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dd-ness and even-ness of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prove_monotonicity_hyps o derive_nonschematic_inductive_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even(0) /\ odd(1) /\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even(n) ==&gt; odd(n + 1)) /\ (!n. odd(n) ==&gt; even(n + 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0.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0. a0 = 1 \/ (?n. a0 = n + 1 /\ even' n) ==&gt; odd' a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1. a1 = 0 \/ (?n. a1 = n + 1 /\ odd' n)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 odd' a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1.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0. a0 = 1 \/ (?n. a0 = n + 1 /\ even' n) ==&gt; odd' a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1. a1 = 0 \/ (?n. a1 = n + 1 /\ odd' n)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n. odd n ==&gt; even (n + 1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n.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n.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 (!a0. odd a0 ==&gt; odd' a0) /\ (!a1. even a1 ==&gt; even'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0. odd a0 &lt;=&gt; a0 = 1 \/ (?n. a0 = n + 1 /\ even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1. even a1 &lt;=&gt; a1 = 0 \/ (?n. a1 = n + 1 /\ od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Note that the final theorem has two assumptions that one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ppropriate explicit definitions of these relations, and the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rule, induction and case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use {prove_inductive_relations_exist} or {new_inductive_defini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needed for a very fine level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inductive_definition, prove_inductive_relations_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