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 :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 [x1;...;xn]} returns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ast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, hd, tl,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