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982929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97276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80948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1206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55790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83778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0857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86670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10156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43595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511883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