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5718532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7792930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