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55222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81196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96150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7071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25730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7924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8207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58070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4068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38483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4702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