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02689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3568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28103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36727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53589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616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76940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35818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4561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66301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34712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