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32969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53472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99660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47569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20360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48066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96307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42678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498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2404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77189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