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326883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40513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729673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633521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67630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86125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813830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185092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60196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875762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942478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