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4037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3520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2324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2149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