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030568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255075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696916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359849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