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07870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03982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2200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