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74412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93625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56466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