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7947650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2822890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