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865261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963845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