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36677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73659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17229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40041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