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52814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45856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50405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27750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