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12114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6174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0492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50212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