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ubuntu-package Tutorial: Installation from prebuilt packages for Linux Ubuntu/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install ViSP from prebuilt official packages for Linux Ubuntu or Deb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ubuntu_package_list ViSP offici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buntu 14.04 LTS, ViSP library can be installed from &lt;a href="http://packages.ubuntu.com/search?keywords=visp&amp;searchon=names&amp;suite=trusty&amp;section=all"&gt;existing packages&lt;/a&gt; on amd64 or i386 architectures. In Ubuntu 13.10, the packages were only available for amd64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library and headers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libvisp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is package comes build with 3rd parties such as OpenCV, X11, xml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images data set useful to run ViSP examples you ca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visp-images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html documentation you ca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visp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ubuntu_package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 that will show you how to use ViSP as a 3rd party to build your ow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