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354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62502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0225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