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60258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56760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28535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