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3465153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8284662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5316371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