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9740343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7635072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8386168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3148251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