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9856952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8213595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