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11178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4106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28802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65053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2364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49210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22826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2367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86075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11371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62875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8606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49598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339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11510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64480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07215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62404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856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62609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16214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49445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3255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1100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52842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2152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69363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20974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55203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98718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04251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45537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3313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14508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2815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61288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4238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80568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4501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