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1173831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540951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198984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440582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19066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8272445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3717734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1724415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5857854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887370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3338163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064413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427447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6794565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8370570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885257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424218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1276301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4139696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436184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1268720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0489732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3134230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11236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4012236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735971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814357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7591050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4875577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4311485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3941706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575856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877826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888007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9809142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269592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0811398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013936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876125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