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32376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25618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07163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52024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85950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43942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80372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66591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50995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63453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50465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17927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32941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95331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35555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71532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95448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60009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14841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01095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0121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56653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39348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004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24467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20686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65771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2271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07541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55641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53960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25999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90665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06554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79980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34309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97530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40625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78862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