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8872612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570514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198028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5337341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909873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489546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7206522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909813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5853613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22091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4353579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430280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0864738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0194537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5910927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996916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3493122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6596784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321738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204243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0171586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4693461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006988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9616872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082068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069608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7606849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851250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0219547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885053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7862383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74120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3059937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302582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12862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330158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2133978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6437611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016767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