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820344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727443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