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21275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42329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26197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42676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