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0 mtime=1282834124.22590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time=1298756053.78489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time=1301663962.378749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