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EQ_ADDR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hreal_add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