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ndof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ndofsearch : (foundthm list -&gt; searchst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function for the final step of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roceed in steps, one theory segment at a time.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the theorems found are presented using the constructor {Endof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termediate steps, the name of the theory being searched is display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halts after an intermediate step, a list of theorems foun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nction to continue the search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find_theorems, continue_search, show_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