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link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ame} is the name of an existing file, then {unlink `name`}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(if there are other links to the file, this will mere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k). Under Unix, the effect is the same as the {rm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unlink} may fail in various system-related ways, in partic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does not exist or the user does not have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somewhat Unix-related, and may behave differently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