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621759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89774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497078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773045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28920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27682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13249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302287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50862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26449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95291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