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1258489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5059889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