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462093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8263306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7165785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0868809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1606022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2834645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2760486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2546490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0671551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1725991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0283855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