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244597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501488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