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3814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2364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5044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21087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